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8.11.2011г. № 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1,3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0,5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14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4,2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4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4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06,5</w:t>
            </w:r>
          </w:p>
        </w:tc>
      </w:tr>
      <w:tr>
        <w:trPr>
          <w:trHeight w:val="15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2,1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 10 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по объекту "Строительство объектов коммунальной инфраструктуры (наружные сети водо- и газоснабжения) и внутрипоселковой дороги по пер. Виноградный в ст. Боковская, Боковского района, Ростовской области и по ул. Заречная в ст. Боковская, Боковского района, Ростовской области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14,4</w:t>
            </w:r>
          </w:p>
        </w:tc>
      </w:tr>
      <w:tr>
        <w:trPr>
          <w:trHeight w:val="1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26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,5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,5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,5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4,6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,2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5,4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8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8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520,3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20,3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0,3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0,3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9,4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9,4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23,5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1-29T08:54:00Z</dcterms:modified>
  <cp:revision>195</cp:revision>
  <dc:subject/>
  <dc:title>Приложение 3                к решению  Собрания депутатов Краснокутского  сельского поселения второго созыва от 30</dc:title>
</cp:coreProperties>
</file>